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EK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</w:rPr>
      </w:pPr>
      <w:r>
        <w:rPr>
          <w:smallCaps/>
          <w:sz w:val="28"/>
        </w:rPr>
        <w:t>MÜLKİYET DEVRİ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</w:rPr>
      </w:pPr>
      <w:r>
        <w:rPr>
          <w:smallCaps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Hibe sözleşmesi numarası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je başlığı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aydalanıcı ismi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rojenin yerel faydalanıcı/yerel bağlı kuruluş/nihai faydalanıcı ismi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Ma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Kalemin tanımı (&gt; AVR 5,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Satın alma tarih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Satın alma maliyeti (AV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evir tarihi / Yorumlar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</w:rPr>
              <w:t>Vs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u liste AB fonlu hibe sözleşmeleri için geçerli Genel Koşullar’ın 2 ve 7.5 nolu maddelerine (Hibe Sözleşmesi Ek 2) uygun olarak oluşturulmuştur. Listede tanımlı her bir kalemin mülkiyeti devredilmiştir. Yerel faydalanıcı(lar) ve/veya yerel bağlı kuruluş(lar) ve/veya nihai faydalanıcılar bu içerik hakkında mutabıktı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 kopya olarak…………..tarihinde gerçekleştirilmişti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</w:t>
        <w:tab/>
        <w:tab/>
        <w:t xml:space="preserve"> </w:t>
        <w:tab/>
        <w:t xml:space="preserve">                           ________________________________</w:t>
        <w:tab/>
        <w:tab/>
        <w:tab/>
        <w:t xml:space="preserve">                        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Faydalanıcı)</w:t>
        <w:tab/>
        <w:tab/>
        <w:tab/>
        <w:tab/>
        <w:t>(Proje yerel faydalanıcı/yerel bağlı kuruluş/nihai faydalanıcı 1)</w:t>
        <w:tab/>
      </w:r>
      <w:r>
        <w:rPr>
          <w:sz w:val="22"/>
        </w:rPr>
        <w:t xml:space="preserve">     </w:t>
      </w:r>
      <w:r>
        <w:rPr>
          <w:sz w:val="18"/>
          <w:szCs w:val="18"/>
        </w:rPr>
        <w:t>(Proje yerel faydalanıcı/yerel bağlı kuruluş/nihai faydalanıcı 2, vs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İsim ve Ünvan</w:t>
        <w:tab/>
        <w:tab/>
        <w:tab/>
        <w:tab/>
        <w:t xml:space="preserve">                         İsim ve Ünvan</w:t>
        <w:tab/>
        <w:tab/>
        <w:tab/>
        <w:tab/>
        <w:tab/>
        <w:tab/>
        <w:t xml:space="preserve">                  İsim ve Ünvan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4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b/>
        <w:sz w:val="18"/>
        <w:szCs w:val="18"/>
      </w:rPr>
      <w:t>2014</w:t>
      <w:tab/>
      <w:tab/>
      <w:tab/>
      <w:tab/>
      <w:tab/>
      <w:tab/>
      <w:tab/>
      <w:tab/>
      <w:tab/>
    </w: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en-GB"/>
    </w:rPr>
  </w:style>
  <w:style w:type="character" w:styleId="AklamaKonusuChar">
    <w:name w:val="Açıklama Konusu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icsansnotes">
    <w:name w:val="Comic sans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both"/>
    </w:pPr>
    <w:rPr>
      <w:rFonts w:ascii="Comic Sans MS" w:hAnsi="Comic Sans MS" w:cs="Comic Sans MS"/>
      <w:sz w:val="20"/>
    </w:rPr>
  </w:style>
  <w:style w:type="paragraph" w:styleId="Bhead">
    <w:name w:val="B head"/>
    <w:basedOn w:val="Normal"/>
    <w:qFormat/>
    <w:pPr>
      <w:keepNext w:val="true"/>
      <w:spacing w:before="240" w:after="240"/>
      <w:jc w:val="both"/>
    </w:pPr>
    <w:rPr>
      <w:b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54:00Z</dcterms:created>
  <dc:creator>Noirfalisse Joelle</dc:creator>
  <dc:description/>
  <dc:language>en-US</dc:language>
  <cp:lastModifiedBy>Tuba KUMRAL</cp:lastModifiedBy>
  <cp:lastPrinted>2010-10-13T09:34:00Z</cp:lastPrinted>
  <dcterms:modified xsi:type="dcterms:W3CDTF">2015-01-30T18:54:00Z</dcterms:modified>
  <cp:revision>2</cp:revision>
  <dc:subject/>
  <dc:title>ANNEX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