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2287"/>
      </w:tblGrid>
      <w:tr>
        <w:trPr>
          <w:trHeight w:val="585" w:hRule="atLeast"/>
        </w:trPr>
        <w:tc>
          <w:tcPr>
            <w:tcW w:w="1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 İÇİN MANTIKSAL ÇERÇEVE</w:t>
            </w:r>
          </w:p>
        </w:tc>
      </w:tr>
      <w:tr>
        <w:trPr>
          <w:trHeight w:val="5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dahale Mantığı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rçekçi Doğrulanabilir Başarı Göstergeleri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ğrulama Kaynakları ve Araçları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rsayımlar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enel Amaçlar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Lütfen listeleyin ve numaralandırın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nin katkıda bulunacağı genel  kapsamlı amaçlar nelerdir?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1 – "Amaç Başlığı  1"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>A2 – “Amaç Başlığı 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ümkünse,  bu sütunda yer alan herbir gösterge için bir hedef değer belirtiniz?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enel amaçlarla ilgili esas göstergeler nelerdir?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ütfen herbir gösterge için doğrulama kaynaklarını listeleyiniz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u göstergeler için gerekli  bilgi kaynakları nelerdir?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  <w:bCs/>
                <w:sz w:val="20"/>
              </w:rPr>
              <w:t xml:space="preserve">Proje Özel Amacı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nin  genel amaca katkı sağlamak için ulaşmak istediği özel amacı nedir?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A – "Proje Amacının Tanımı”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 amacının başarıldığı hangi göstergelerden açıkça anlaşılacaktır?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ütfen göstergeleri aşağıdaki gibi sıralayınız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A .  "Gösterge 1" : Hedef Değer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A .  "Gösterge 2" : Hedef Değer 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vcut veya derlenebilir bilgi kaynakları hangileridir? Bu bilgiyi temin için gerekli yöntemler nelerdir?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öz konusu amacın başarılması için Faydalanıcının sorumluluğu dışında olan hangi faktör ve koşulların sağlanması  gereklidir? (harici koşullar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angi riskler hesaba katılmalıdır?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  <w:bCs/>
                <w:sz w:val="20"/>
              </w:rPr>
              <w:t xml:space="preserve">Beklenen Sonuçlar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i/>
                <w:iCs/>
                <w:sz w:val="20"/>
              </w:rPr>
              <w:t xml:space="preserve">Sonuçlar, proje amacına ulaşılması için yardımcı olacak öngörülen gerekli proje çıktılarıdır.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rojenin beklenen sonuçları nelerdir?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S1 – "Sonuç Başlığı  1"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2 – “Sonuç Başlığı 2"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rojenin beklenen sonuçları sağlamak açısından başarılı olup olmadığı ve/veya ne kadar başarılı olduğu hangi göstergelerle ölçülecektir?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Lütfen herbir sonuç için aşağıdaki gibi listeleyiniz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1 "Gösterge  1"  : Hedef Değer ( S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1.2  "Gösterge 2"  : Hedef Değer (S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.3 …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1 "Gösterge1"  : Hedef Değer (S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2.2  "Gösterge 2" : Hedef Değer  (S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u göstergeler için gerekli  bilgi kaynakları nelerdir?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fr-FR"/>
              </w:rPr>
            </w:pPr>
            <w:r>
              <w:rPr>
                <w:i/>
                <w:iCs/>
                <w:sz w:val="20"/>
                <w:lang w:val="fr-FR"/>
              </w:rPr>
              <w:t>Örneğin 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lang w:val="fr-FR"/>
              </w:rPr>
              <w:t>Kaynak 1 (Gösterge 1.2, 2.3 vs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Ya da Gösterge 1.1: Kaynak 1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Gösterge  1.2: Kaynak 1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…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klenen sonuçların zamanında elde edilmesi için,  hangi harici koşullar sağlanmalıdır?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  <w:bCs/>
                <w:sz w:val="20"/>
              </w:rPr>
              <w:t xml:space="preserve">Faaliyetler 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eklenen sonuçların elde edilebilmesi için uygulanacak başlıca faaliyetler nelerdir ? (Faaliyet grupları ile faaliyetlerin sonuç ve numaraları aşağıdaki gibi hazırlanmalıdır:  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Faaliyet  1.1 – "Faaliyet 1 Başlığı" (Sonuç 1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Faaliyet 1.2  – Faaliyet 2 Başlığı " (Sonuç 1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Alt faaliyetler oluşturulabilir, “Faaliyet .1.2.1.” vs 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Faaliyet  2.1 – "Faaliyet Başlığı 1" (Sonuç 2)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A2.2  –Faaliyet Başlığı 2" (Sonuç 2)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  <w:bCs/>
                <w:i/>
                <w:iCs/>
                <w:sz w:val="20"/>
              </w:rPr>
              <w:t>Araçlar:</w:t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u Faaliyetleri uygulamak için gerekli araçlar nelerdir? Örneğin, personel, ekipman, eğitim, etüd, malzeme, tesis vb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deki ilerleme hakkındaki bilgi kaynakları hangileridir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aliyetler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 maliyetleri nelerdir? Nasıl sınıflandırılmıştır? (Proje bütçesi dökümünde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jenin başlamasından önce hangi ön-koşulların sağlanması gerekmektedir?</w:t>
            </w:r>
          </w:p>
          <w:p>
            <w:pPr>
              <w:pStyle w:val="Normal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lanlanan faaliyetlerin uygulanabilmesi için, Faydalanıcının doğrudan  kontrolünün dışında olan hangi koşulların sağlanması gereklidir?   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467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sz w:val="18"/>
        <w:szCs w:val="18"/>
        <w:lang w:val="pt-PT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>
        <w:sz w:val="18"/>
        <w:szCs w:val="18"/>
        <w:lang w:val="pt-PT"/>
      </w:rPr>
    </w:pPr>
    <w:r>
      <w:rPr>
        <w:sz w:val="18"/>
        <w:szCs w:val="18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VarsaylanParagrafYazTipi"/>
    <w:rPr/>
  </w:style>
  <w:style w:type="character" w:styleId="FootnoteCharacters">
    <w:name w:val="Foot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ltbilgiChar">
    <w:name w:val="Altbilgi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FormunAlt">
    <w:name w:val="z-Formun Altı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Formunst">
    <w:name w:val="z-Formun Üstü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Maddemi">
    <w:name w:val="Liste Madde İmi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eNumaras">
    <w:name w:val="Liste Numarası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GvdeMetni2">
    <w:name w:val="Gövde Metni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8:52:00Z</dcterms:created>
  <dc:creator>chattob</dc:creator>
  <dc:description/>
  <dc:language>en-US</dc:language>
  <cp:lastModifiedBy>Tuba KUMRAL</cp:lastModifiedBy>
  <cp:lastPrinted>2003-05-07T12:51:00Z</cp:lastPrinted>
  <dcterms:modified xsi:type="dcterms:W3CDTF">2015-01-30T18:52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</Properties>
</file>